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8566646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7469735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3842567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2033261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